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03"/>
        <w:gridCol w:w="1260"/>
        <w:gridCol w:w="1198"/>
      </w:tblGrid>
      <w:tr>
        <w:trPr>
          <w:trHeight w:val="708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عمليات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فرآيند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نشجو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FFFF"/>
                <w:sz w:val="28"/>
                <w:szCs w:val="28"/>
                <w:lang w:bidi="fa-IR"/>
              </w:rPr>
              <w:t>1400</w:t>
            </w:r>
          </w:p>
        </w:tc>
      </w:tr>
      <w:tr>
        <w:trPr>
          <w:trHeight w:val="5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ملیا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تقاضی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30"/>
                <w:szCs w:val="30"/>
                <w:lang w:bidi="fa-IR"/>
              </w:rPr>
            </w:pP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سال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گذ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  <w:lang w:bidi="fa-IR"/>
              </w:rPr>
              <w:t>شان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صمیم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وس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ذک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ما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زا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ی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شهريو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صورت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eservices.saorg.ir/htmltbs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جی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آیین‌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گذرواژ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كار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9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ند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رکز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شنو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9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ه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هد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وائ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با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>
          <w:trHeight w:val="7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1400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مهور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از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6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40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3:56:00Z</dcterms:created>
  <dc:creator>z.emadi</dc:creator>
  <dc:description/>
  <cp:keywords/>
  <dc:language>en-US</dc:language>
  <cp:lastModifiedBy>Gsoft Group</cp:lastModifiedBy>
  <cp:lastPrinted>2019-08-14T12:20:00Z</cp:lastPrinted>
  <dcterms:modified xsi:type="dcterms:W3CDTF">2023-02-18T13:56:00Z</dcterms:modified>
  <cp:revision>2</cp:revision>
  <dc:subject/>
  <dc:title/>
</cp:coreProperties>
</file>