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اولویت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  <w:lang w:bidi="fa-IR"/>
        </w:rPr>
        <w:t>1399</w:t>
      </w:r>
    </w:p>
    <w:tbl>
      <w:tblPr>
        <w:bidiVisual w:val="true"/>
        <w:tblW w:w="10655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4"/>
        <w:gridCol w:w="8405"/>
        <w:gridCol w:w="924"/>
      </w:tblGrid>
      <w:tr>
        <w:trPr>
          <w:trHeight w:val="788" w:hRule="atLeast"/>
        </w:trPr>
        <w:tc>
          <w:tcPr>
            <w:tcW w:w="66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</w:p>
        </w:tc>
        <w:tc>
          <w:tcPr>
            <w:tcW w:w="84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92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ونت</w:t>
            </w:r>
          </w:p>
        </w:tc>
      </w:tr>
      <w:tr>
        <w:trPr/>
        <w:tc>
          <w:tcPr>
            <w:tcW w:w="66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هکار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فاه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</w:p>
        </w:tc>
        <w:tc>
          <w:tcPr>
            <w:tcW w:w="9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و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بت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سن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حو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اک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نه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غ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وق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اغ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اک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وض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وجو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غربالگ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وان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جسمان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جتماع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ل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زم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نج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ستاورد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دگی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س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ل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جذب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نگهدا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تق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ی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بت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سن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ستی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یان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گ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عی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سرآمد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نطبا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نامه‏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طب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پرو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عناو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حتو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پایان‏نامه‏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کارشناس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شد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طبیق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ی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جه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لکترونیک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تق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لکترونیک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شغ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کارک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الگ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شایست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شنا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فرهن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مطلو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مشارک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فرهنگی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6"/>
                <w:sz w:val="26"/>
                <w:szCs w:val="26"/>
                <w:rtl w:val="true"/>
                <w:lang w:bidi="fa-IR"/>
              </w:rPr>
              <w:t>اجتماع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چارچو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رب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س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ح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گا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حو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رغ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ز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ارآفری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ید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سات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هنم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قایس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لتحص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بتد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یپ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جرب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یاض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رند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یپل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نسان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یازسنج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ح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کارگی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یرو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یشنه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هکار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تق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وانم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یروها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8"/>
                <w:szCs w:val="28"/>
                <w:lang w:bidi="fa-IR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وا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گا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هض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مد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مربان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و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شور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وا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جار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شاهدات</w:t>
            </w:r>
            <w:r>
              <w:rPr>
                <w:rFonts w:cs="B Nazani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8"/>
                <w:szCs w:val="28"/>
                <w:lang w:bidi="fa-IR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یامد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ربی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گستر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فوذ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جاز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و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ساکرو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شو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8"/>
                <w:szCs w:val="28"/>
                <w:lang w:bidi="fa-IR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حل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لزام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رحفظ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ربیتی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جومعل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ا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ازگ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ضعی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رونای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شو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8"/>
                <w:szCs w:val="28"/>
                <w:lang w:bidi="fa-IR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راهبر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فرهنگیا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هبر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  <w:lang w:bidi="fa-IR"/>
              </w:rPr>
            </w:pPr>
            <w:r>
              <w:rPr>
                <w:rFonts w:cs="B Nazanin" w:ascii="Times New Roman" w:hAnsi="Times New Roman"/>
                <w:sz w:val="28"/>
                <w:szCs w:val="28"/>
                <w:lang w:bidi="fa-IR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8"/>
                <w:szCs w:val="28"/>
              </w:rPr>
            </w:pPr>
            <w:r>
              <w:rPr>
                <w:rFonts w:cs="B Nazani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دو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توانمن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فزا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ثربخ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ما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جماع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کا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یاو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sz w:val="28"/>
                <w:sz w:val="28"/>
                <w:szCs w:val="28"/>
                <w:rtl w:val="true"/>
              </w:rPr>
              <w:t>نما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هبری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21:00Z</dcterms:created>
  <dc:creator>saeeide afzali</dc:creator>
  <dc:description/>
  <dc:language>en-US</dc:language>
  <cp:lastModifiedBy>MALEKI</cp:lastModifiedBy>
  <cp:lastPrinted>2020-04-28T22:39:00Z</cp:lastPrinted>
  <dcterms:modified xsi:type="dcterms:W3CDTF">2020-05-09T06:21:00Z</dcterms:modified>
  <cp:revision>2</cp:revision>
  <dc:subject/>
  <dc:title/>
</cp:coreProperties>
</file>