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before="0" w:after="160"/>
        <w:ind w:left="0" w:right="0" w:hanging="613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6314440" cy="8400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0:46:00Z</dcterms:created>
  <dc:creator>sadegh</dc:creator>
  <dc:description/>
  <dc:language>en-US</dc:language>
  <cp:lastModifiedBy>Gsoft Group</cp:lastModifiedBy>
  <dcterms:modified xsi:type="dcterms:W3CDTF">2018-12-05T20:46:00Z</dcterms:modified>
  <cp:revision>2</cp:revision>
  <dc:subject/>
  <dc:title/>
</cp:coreProperties>
</file>